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</w:rPr>
        <w:t>DOSTAWĘ ZESTAWU KOMPUTEROWEGO STACJONARNEGO, KOMPUTERÓW PRZENOŚNYCH, AKCESORIÓW KOMPUTEROWYCH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ORAZ OPROGRAMOWAŃ DLA JEDNOSTEK ORGANIZACYJNYCH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Postępowanie nr TZ-371/181/12</w:t>
    </w:r>
  </w:p>
  <w:p>
    <w:pPr>
      <w:pStyle w:val="Foo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Małgorzata Strąk</cp:lastModifiedBy>
  <cp:lastPrinted>2012-11-30T16:17:00Z</cp:lastPrinted>
  <dcterms:modified xsi:type="dcterms:W3CDTF">2012-11-30T15:22:00Z</dcterms:modified>
  <cp:revision>24</cp:revision>
  <dc:subject/>
  <dc:title/>
</cp:coreProperties>
</file>